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Regionalbahn nach Hosvenn mit der BR.65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 Kollege, Sie fahren heute den RB von Wildau nach Hosvenn. Gute Fahr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RS 1 von ChrisTrains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aerosoft.com/de/bahnsimulation/add-ons-ts2017/rollmaterial/2187/stadler-rs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628-2 von Railtraction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aerosoft.com/de/bahnsimulation/add-ons-ts2017/rollmaterial/1574/br-628-2?c=734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6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BR.294 PlusPack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294pp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Kein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aerosoft.com/de/bahnsimulation/add-ons-ts2017/rollmaterial/2187/stadler-rs1" TargetMode="External"/><Relationship Id="rId4" Type="http://schemas.openxmlformats.org/officeDocument/2006/relationships/hyperlink" Target="https://www.aerosoft.com/de/bahnsimulation/add-ons-ts2017/rollmaterial/1574/br-628-2?c=734" TargetMode="External"/><Relationship Id="rId5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6" Type="http://schemas.openxmlformats.org/officeDocument/2006/relationships/hyperlink" Target="http://www.trainteamberlin.de/produkte_szp02" TargetMode="External"/><Relationship Id="rId7" Type="http://schemas.openxmlformats.org/officeDocument/2006/relationships/hyperlink" Target="http://www.trainteamberlin.de/produkte_szp01" TargetMode="External"/><Relationship Id="rId8" Type="http://schemas.openxmlformats.org/officeDocument/2006/relationships/hyperlink" Target="http://www.trainteamberlin.de/produkte_294p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3:28:55Z</dcterms:created>
  <dc:creator/>
  <dc:description/>
  <dc:language>en-US</dc:language>
  <cp:lastModifiedBy/>
  <cp:revision>0</cp:revision>
  <dc:subject/>
  <dc:title/>
</cp:coreProperties>
</file>